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EELNÕU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RALD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Rootsi vähemusrahvuse kultuurinõukogu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valimiste peakomitee koosseisu kinnitam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ähemusrahvuse kultuuriautonoomia seaduse § 13 lõike 1 alusel ja kooskõlas Vabariigi Valitsuse 6. mai 2003. a määrusega nr 137 „Vähemusrahvuse kultuurinõukogu valimise eeskiri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Kinnitada rootsi vähemusrahvuse kultuurinõukogu valimiste peakomitee järgmises koosseisu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simees</w:t>
        <w:tab/>
        <w:t>Ellen Kaval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ekretär</w:t>
        <w:tab/>
        <w:t>Riina Sildve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Liikmed          Urmas Ojamäe</w:t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Johan Patrik Göransson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Gunborg Margareta Magnér Hammerman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Nimetada Vabariigi Valitsuse esindajaks, kes kontrollib valimiseeskirja nõuete täitmist, Kultuuriministeeriumi kultuurilise mitmekesisuse osakonna nõunik Artjom Teplju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Korraldust on võimalik vaidlustada halduskohtumenetluse seadustikus sätestatud korras 30 päeva jooksul korralduse Riigi Teatajas avaldamise päevast arvat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Kristen Mich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eamini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Keit Kaseme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Riigisekretär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3:53:00Z</dcterms:created>
  <dc:creator>mall.saul</dc:creator>
  <dc:description/>
  <cp:keywords/>
  <dc:language>en-US</dc:language>
  <cp:lastModifiedBy>Artjom Tepljuk</cp:lastModifiedBy>
  <dcterms:modified xsi:type="dcterms:W3CDTF">2025-07-11T09:40:00Z</dcterms:modified>
  <cp:revision>4</cp:revision>
  <dc:subject/>
  <dc:title/>
</cp:coreProperties>
</file>